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июля 2022 года                                                                                №  57/36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 грамотой Совета 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всестороннее  и объективное освещение  в газете «Шилкинская правда» социально-экономических и общественно-политических событий в жизни Шилкинского района, высокое профессиональное мастерство, за вклад в социально-культурное развитие  района и в связи с 90-летием выхода в свет первого номера газеты</w:t>
      </w:r>
      <w:r>
        <w:rPr/>
        <w:t xml:space="preserve"> </w:t>
      </w:r>
      <w:r>
        <w:rPr>
          <w:sz w:val="28"/>
          <w:szCs w:val="28"/>
        </w:rPr>
        <w:t>наградить Почетной грамотой   Совета муниципального района «Шилкинский район» Терещук Ольгу Леонидовну, главного редактора МАУ «Редакция газеты «Шилкинская прав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0:22:00Z</dcterms:created>
  <dc:creator>x</dc:creator>
  <dc:description/>
  <cp:keywords/>
  <dc:language>en-US</dc:language>
  <cp:lastModifiedBy>Тамара Анатольевна</cp:lastModifiedBy>
  <cp:lastPrinted>2022-07-15T12:00:00Z</cp:lastPrinted>
  <dcterms:modified xsi:type="dcterms:W3CDTF">2022-07-15T03:02:00Z</dcterms:modified>
  <cp:revision>7</cp:revision>
  <dc:subject/>
  <dc:title> </dc:title>
</cp:coreProperties>
</file>